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9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 СРЕДНЯЯ ДЛИТЕЛЬНОСТЬ  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1.1    АБСЦЕСС МОЛОЧНОЙ ЖЕЛЕЗЫ,  СВЯЗАННЫЙ С ДЕТОРОЖД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46       РОЖА ( с осложнениям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8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КИРОВАННЫЙ ГЕМОГЛОБ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1:00Z</dcterms:created>
  <dc:creator>Hospital</dc:creator>
  <dc:description/>
  <cp:keywords/>
  <dc:language>en-US</dc:language>
  <cp:lastModifiedBy>sokolovaev</cp:lastModifiedBy>
  <dcterms:modified xsi:type="dcterms:W3CDTF">2012-10-08T07:35:00Z</dcterms:modified>
  <cp:revision>15</cp:revision>
  <dc:subject/>
  <dc:title>ШИФР КСГ     44057011     УРОВЕНЬ 1   СРЕДНЯЯ ДЛИТЕЛЬНОСТЬ  13</dc:title>
</cp:coreProperties>
</file>